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tytu2"/>
        <w:spacing w:before="120" w:after="60"/>
        <w:rPr>
          <w:rFonts w:ascii="Arial Narrow" w:hAnsi="Arial Narrow" w:cs="Arial"/>
          <w:sz w:val="20"/>
          <w:u w:val="single"/>
        </w:rPr>
      </w:pPr>
      <w:r>
        <w:rPr>
          <w:rFonts w:cs="Arial" w:ascii="Arial Narrow" w:hAnsi="Arial Narrow"/>
          <w:sz w:val="20"/>
          <w:u w:val="single"/>
        </w:rPr>
      </w:r>
    </w:p>
    <w:p>
      <w:pPr>
        <w:pStyle w:val="Tytu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rzejęcie JEDNOSTEK GOSPODARCZYCH PRZEPROWADZONE W OKRESIE OD 01.01 DO 30.06.2007 ROKU</w:t>
      </w:r>
    </w:p>
    <w:p>
      <w:pPr>
        <w:pStyle w:val="Tytul"/>
        <w:rPr/>
      </w:pPr>
      <w:r>
        <w:rPr/>
        <w:t>Tabela dla każdej Spółki ( Dane w tys.zł)</w:t>
      </w:r>
    </w:p>
    <w:tbl>
      <w:tblPr>
        <w:tblW w:w="5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2"/>
        <w:gridCol w:w="1902"/>
        <w:gridCol w:w="1905"/>
        <w:gridCol w:w="1904"/>
        <w:gridCol w:w="1903"/>
      </w:tblGrid>
      <w:tr>
        <w:trPr>
          <w:trHeight w:val="181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abytych aktywów nett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ZPOW Ziębice </w:t>
            </w:r>
          </w:p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p. z o.o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enos Sp. z o.o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TMAR Sp. z o.o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uta Szkła</w:t>
            </w:r>
          </w:p>
        </w:tc>
      </w:tr>
      <w:tr>
        <w:trPr>
          <w:trHeight w:val="22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ktywa trwałe w tym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17 50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 36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2 87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Rzeczowy majątek trwał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17 17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29 77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28 29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został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5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57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ktywa obrotowe w tym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 42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 1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9 26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odki pieniężne i ekwiwalenty środków pieniężnych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leżności z tytułu dostaw i usług oraz pozostałe należności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79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9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 2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pas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2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2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48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obowiązania bieżące w tym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3 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2 09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0 99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bowiązania z tytułu dostaw i usług oraz pozostałe zobowiązani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09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 99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1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obowiązania długoterminowe w tym 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 6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0"/>
                <w:szCs w:val="20"/>
              </w:rPr>
              <w:t>10 5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4 5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obowiązania z tytułu podatku odroczoneg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60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95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Zobowiązania warunkow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Spółki nabyte w pierwszym półroczu 2007 roku prowadziły rachunkowość na podstawie przepisów ustawy o rachunkowości. Żadna z nich nie sporządzała swoich sprawozdań finansowych zgodnie z MSR/MSSF. Ustalenie wielkości bilansowych poszczególnych pozycji majątku, zobowiązań i zobowiązań warunkowych zgodnie z MSSF na dzień bezpośrednio poprzedzający nabycie kontroli nie było możliwe z przyczyn praktycznych.</w:t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rPr/>
      </w:pPr>
      <w:r>
        <w:rPr>
          <w:rFonts w:cs="Arial"/>
          <w:i/>
          <w:iCs/>
          <w:sz w:val="20"/>
          <w:szCs w:val="20"/>
        </w:rPr>
        <w:t>* Do wyceny aktywów netto przyjęto wartości historyczne ze względu na brak możliwości dokonania stosownych wycen majątku do wartości godziwych. Wycena majątku oraz związana z tym korekta wartości firmy zostanie dokonana w ciągu  12 miesięcy od dnia objęcia kontroli, zgodnie z postanowieniami MSSF3</w:t>
      </w:r>
    </w:p>
    <w:p>
      <w:pPr>
        <w:pStyle w:val="Tytul"/>
        <w:rPr/>
      </w:pPr>
      <w:r>
        <w:rPr/>
        <w:t>dane za okres 01.01.2007 – 30.06.2007 r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5"/>
        <w:gridCol w:w="1527"/>
        <w:gridCol w:w="1530"/>
      </w:tblGrid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zczególnieni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chody</w:t>
              <w:br/>
              <w:t>połączonej</w:t>
              <w:br/>
              <w:t>jednostki za</w:t>
              <w:br/>
              <w:t>dany okr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nik finansowy</w:t>
              <w:br/>
              <w:t>połączonej</w:t>
              <w:br/>
              <w:t>jednostki za</w:t>
              <w:br/>
              <w:t>dany okres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POW Ziębice Sp.z o.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 098 061,45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1 709.565,61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>
                <w:rFonts w:cs="Arial"/>
                <w:sz w:val="20"/>
                <w:szCs w:val="20"/>
                <w:lang w:val="de-DE"/>
              </w:rPr>
              <w:t>Mitmar Sp.z o.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59 787 977,89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 </w:t>
            </w:r>
            <w:r>
              <w:rPr>
                <w:rFonts w:cs="Arial"/>
                <w:sz w:val="20"/>
                <w:szCs w:val="20"/>
                <w:lang w:val="de-DE"/>
              </w:rPr>
              <w:t>-2 564 966,98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Cenos Sp.z o.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 009 522,62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 560 616,44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a Szkła Sp.z o.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ytul"/>
        <w:rPr/>
      </w:pPr>
      <w:r>
        <w:rPr/>
        <w:t>dane za okres 01.01.2007 do dnia objęcia kontro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5"/>
        <w:gridCol w:w="1527"/>
        <w:gridCol w:w="1530"/>
      </w:tblGrid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szczególnieni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ychody</w:t>
              <w:br/>
              <w:t>połączonej</w:t>
              <w:br/>
              <w:t>jednostki za</w:t>
              <w:br/>
              <w:t>dany okr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nik finansowy</w:t>
              <w:br/>
              <w:t>połączonej</w:t>
              <w:br/>
              <w:t>jednostki za</w:t>
              <w:br/>
              <w:t>dany okres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POW Ziębice Sp.z o.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 116 033,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684 020,07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Mitmar Sp.z o.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47 130 970,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de-DE"/>
              </w:rPr>
            </w:pPr>
            <w:r>
              <w:rPr>
                <w:rFonts w:cs="Arial"/>
                <w:sz w:val="20"/>
                <w:szCs w:val="20"/>
                <w:lang w:val="de-DE"/>
              </w:rPr>
              <w:t> </w:t>
            </w:r>
            <w:r>
              <w:rPr>
                <w:rFonts w:cs="Arial"/>
                <w:sz w:val="20"/>
                <w:szCs w:val="20"/>
                <w:lang w:val="de-DE"/>
              </w:rPr>
              <w:t>-2 389 322,91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  <w:lang w:val="es-ES"/>
              </w:rPr>
            </w:pPr>
            <w:r>
              <w:rPr>
                <w:rFonts w:cs="Arial"/>
                <w:sz w:val="20"/>
                <w:szCs w:val="20"/>
                <w:lang w:val="es-ES"/>
              </w:rPr>
              <w:t>Cenos Sp.z o.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 009 522,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 560 616,44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uta Szkła Sp.z o.o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gół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 256 526,7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 633 959,42</w:t>
            </w:r>
          </w:p>
        </w:tc>
      </w:tr>
    </w:tbl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Gdyby za datę przejęcia kontroli przyjąć 1 styczeń 2007 r. przychody Grupy wzrosłyby o 72.256.526,78 zł.</w:t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Wpływ strat za okresy nieobjęte kontrolą przedstawia się następująco:</w:t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1. ZPOW Ziębice – uwzględnienie straty za okres nieobjęty kontrolą nie spowodowałoby zmiany w wyniku Grupy, gdyż jednocześnie do obliczenia ujemnej wartości firmy przyjęto by wyższe aktywa netto (bez tej straty), czyli wartość firmy byłaby wyższa o kwotę straty.</w:t>
      </w:r>
    </w:p>
    <w:p>
      <w:pPr>
        <w:pStyle w:val="Normal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2. CENOS - uwzględnienie straty za okres nieobjęty kontrolą nie spowodowałoby zmiany w wyniku Grupy, gdyż jednocześnie do obliczenia ujemnej wartości firmy przyjęto by wyższe aktywa netto (bez tej straty), czyli wartość firmy byłaby wyższa o kwotę straty.</w:t>
      </w:r>
    </w:p>
    <w:p>
      <w:pPr>
        <w:pStyle w:val="Normal"/>
        <w:rPr/>
      </w:pPr>
      <w:r>
        <w:rPr/>
        <w:t>3. MITMAR – w tym przypadku powstała dodatnia wartość firmy. Wynik za okres nieobjęty kontrolą miałby wpływ na wynik finansowy Grupy w wysokości 60% (udział) straty, czyli : -1.433.593,74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ysku netto za okres obrachunkowy uwzględniono następujące kwoty przypadające na poszczególne Spółki:</w:t>
      </w:r>
    </w:p>
    <w:p>
      <w:pPr>
        <w:pStyle w:val="Normal"/>
        <w:rPr/>
      </w:pPr>
      <w:r>
        <w:rPr/>
        <w:t>ZPOW Ziębice –  - 1.025.545,54 zł</w:t>
      </w:r>
    </w:p>
    <w:p>
      <w:pPr>
        <w:pStyle w:val="Normal"/>
        <w:rPr>
          <w:rFonts w:cs="Arial"/>
          <w:sz w:val="20"/>
          <w:u w:val="single"/>
        </w:rPr>
      </w:pPr>
      <w:r>
        <w:rPr/>
        <w:t>Mitmar Sp.z .o. -   -   175.644,07 zł</w:t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lZnak">
    <w:name w:val="Tytul Znak"/>
    <w:basedOn w:val="Domylnaczcionkaakapitu"/>
    <w:qFormat/>
    <w:rPr>
      <w:rFonts w:ascii="Arial" w:hAnsi="Arial" w:cs="Arial"/>
      <w:b/>
      <w:caps/>
      <w:sz w:val="18"/>
      <w:szCs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keepNext w:val="true"/>
      <w:spacing w:before="120" w:after="120"/>
      <w:jc w:val="left"/>
    </w:pPr>
    <w:rPr>
      <w:rFonts w:ascii="Arial" w:hAnsi="Arial" w:cs="Arial"/>
      <w:b/>
      <w:caps/>
      <w:sz w:val="18"/>
      <w:szCs w:val="18"/>
    </w:rPr>
  </w:style>
  <w:style w:type="paragraph" w:styleId="Podtytu2">
    <w:name w:val="Podtytuł 2"/>
    <w:basedOn w:val="Normal"/>
    <w:qFormat/>
    <w:pPr>
      <w:keepNext w:val="true"/>
      <w:spacing w:before="120" w:after="60"/>
    </w:pPr>
    <w:rPr>
      <w:rFonts w:ascii="Arial" w:hAnsi="Arial" w:cs="Arial"/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05:00Z</dcterms:created>
  <dc:creator>Marcin Bankowski</dc:creator>
  <dc:description/>
  <cp:keywords/>
  <dc:language>en-US</dc:language>
  <cp:lastModifiedBy>oem</cp:lastModifiedBy>
  <cp:lastPrinted>2008-02-18T10:03:00Z</cp:lastPrinted>
  <dcterms:modified xsi:type="dcterms:W3CDTF">2008-02-18T09:05:00Z</dcterms:modified>
  <cp:revision>2</cp:revision>
  <dc:subject/>
  <dc:title>PRZEJĘCIE JEDNOSTEK GOSPODARCZYCH PRZEPROWADZONE W OKRESIE OD 01</dc:title>
</cp:coreProperties>
</file>